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-teachers: Kat Posner and Betty Carpenter</w:t>
        <w:tab/>
        <w:t>Class/block: 6</w:t>
      </w:r>
      <w:r>
        <w:rPr>
          <w:vertAlign w:val="superscript"/>
        </w:rPr>
        <w:t>th</w:t>
      </w:r>
      <w:r>
        <w:rPr/>
        <w:t xml:space="preserve"> grade co-taught  Date: May 2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Identify how dates and signal words indicate a chronological text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</w:t>
            </w:r>
          </w:p>
          <w:p>
            <w:pPr>
              <w:pStyle w:val="Normal"/>
              <w:rPr/>
            </w:pPr>
            <w:r>
              <w:rPr/>
              <w:t>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 around and help students as they complete the warm-up (arrange a list of events in orde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the warm-up.  After students write down their answers independently, discuss as a whole class their respons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: Repeat and explain instru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tiation:  Provide warm-up organizer for students who need sup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chronological order as an organization structure of an informational text.</w:t>
            </w:r>
          </w:p>
          <w:p>
            <w:pPr>
              <w:pStyle w:val="Normal"/>
              <w:rPr/>
            </w:pPr>
            <w:r>
              <w:rPr/>
              <w:t>Discuss purposes for reading and writing with the chronological structure. Begin creating a poster of chronological signal wo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before reading strategies for article.</w:t>
            </w:r>
          </w:p>
          <w:p>
            <w:pPr>
              <w:pStyle w:val="Normal"/>
              <w:rPr/>
            </w:pPr>
            <w:r>
              <w:rPr/>
              <w:t>Using the document camera, model how to highlight dates and signal words in the text.</w:t>
            </w:r>
          </w:p>
          <w:p>
            <w:pPr>
              <w:pStyle w:val="Normal"/>
              <w:rPr/>
            </w:pPr>
            <w:r>
              <w:rPr/>
              <w:t>Model how to record that info. on the sequence chain in chronological ord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fferentiation:  Provide outline of notes to students that need this accommodation or that benefi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tiation:  For those students who need additional assistance, teachers will be available to assi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Group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itor pairs of students as they read an article and highlight dates and signal words.  Partners will work together to begin to create their own sequence chain/timeline using the events identified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a small group of students as they read the article and highlight dates and signal words.  Partners will work together to begin to create their own sequence chain/timeline using the events identifi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:  Students can use Kurzweil to assist with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tiation:  Students can use Inspiration software to create their sequence chain/ time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th teachers assist stud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he objective and warm-up on the board</w:t>
            </w:r>
          </w:p>
          <w:p>
            <w:pPr>
              <w:pStyle w:val="Normal"/>
              <w:rPr/>
            </w:pPr>
            <w:r>
              <w:rPr/>
              <w:t>Make the copies of the articles</w:t>
            </w:r>
          </w:p>
          <w:p>
            <w:pPr>
              <w:pStyle w:val="Normal"/>
              <w:rPr/>
            </w:pPr>
            <w:r>
              <w:rPr/>
              <w:t>Get materials for sequence chain/time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warm-up and make the copies</w:t>
            </w:r>
          </w:p>
          <w:p>
            <w:pPr>
              <w:pStyle w:val="Normal"/>
              <w:rPr/>
            </w:pPr>
            <w:r>
              <w:rPr/>
              <w:t>Bring highlight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the sequence chain/timeline and share results with K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the warm-ups and share results with Bet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April 24, 2012 Time: before school Location: Betty’s room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55:00Z</dcterms:created>
  <dc:creator>fcps</dc:creator>
  <dc:description/>
  <cp:keywords/>
  <dc:language>en-US</dc:language>
  <cp:lastModifiedBy>FCPS</cp:lastModifiedBy>
  <dcterms:modified xsi:type="dcterms:W3CDTF">2012-05-04T12:55:00Z</dcterms:modified>
  <cp:revision>2</cp:revision>
  <dc:subject/>
  <dc:title>Co-Teaching Planning Form</dc:title>
</cp:coreProperties>
</file>